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ΕΠΙΤΡΟΠΗ ΔΙΑΧΕΙΡΙΣΗΣ ΚΛΗΡΟΔΟΤΗΜΑΤΟΣ ΕΜΜ ΜΕΛΙΣΣΕΙΔΗ</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ΤΙΚΑΤΑΣΤΑΣΗ ΠΑΛΑΙΩΜΕΝΩΝ ΣΥΛΛΕΚΤΩΝ ΔΙΚΤΥΟΥ ΑΡΔΕΥΣΗΣ ΣΤΗΝ ΔΚ ΦΟΔΕΛΕ</w:t>
            </w:r>
          </w:p>
          <w:p>
            <w:pPr>
              <w:pStyle w:val="Normal"/>
              <w:spacing w:before="0" w:after="0"/>
              <w:ind w:hanging="0"/>
              <w:rPr/>
            </w:pPr>
            <w:r>
              <w:rPr/>
              <w:t>- Κωδικός στο ΚΗΜΔΗΣ: 19</w:t>
            </w:r>
            <w:r>
              <w:rPr>
                <w:lang w:val="en-US"/>
              </w:rPr>
              <w:t>PROC</w:t>
            </w:r>
            <w:r>
              <w:rPr/>
              <w:t>004612020</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50:00Z</dcterms:created>
  <dc:creator>Ευανθία  Σαβίδη</dc:creator>
  <dc:description/>
  <dc:language>en-US</dc:language>
  <cp:lastModifiedBy>Daskalaki  Kalliopi</cp:lastModifiedBy>
  <cp:lastPrinted>2016-10-26T11:40:00Z</cp:lastPrinted>
  <dcterms:modified xsi:type="dcterms:W3CDTF">2019-03-14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